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Algebraic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Algebraic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Balancing Equ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Balancing Equ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r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Dir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Dif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Dif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raph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raph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uess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Ch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uess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Ch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r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dir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r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it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it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8010</wp:posOffset>
                </wp:positionH>
                <wp:positionV relativeFrom="paragraph">
                  <wp:posOffset>140335</wp:posOffset>
                </wp:positionV>
                <wp:extent cx="1938020" cy="501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terce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5pt;mso-wrap-distance-left:9.05pt;mso-wrap-distance-right:9.05pt;mso-wrap-distance-top:0pt;mso-wrap-distance-bottom:0pt;margin-top:11.0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terce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Lin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Best F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Lin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Best 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 xml:space="preserve">Line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Growing Pat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 xml:space="preserve">Line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Growing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atte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atte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ictori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ictori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at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Ch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at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Ch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al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robl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al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robl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cat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P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cat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P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6910</wp:posOffset>
                </wp:positionH>
                <wp:positionV relativeFrom="paragraph">
                  <wp:posOffset>101600</wp:posOffset>
                </wp:positionV>
                <wp:extent cx="1938020" cy="5397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lationsh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2.5pt;mso-wrap-distance-left:9.05pt;mso-wrap-distance-right:9.05pt;mso-wrap-distance-top:0pt;mso-wrap-distance-bottom:0pt;margin-top:8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lation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8010</wp:posOffset>
                </wp:positionH>
                <wp:positionV relativeFrom="paragraph">
                  <wp:posOffset>140335</wp:posOffset>
                </wp:positionV>
                <wp:extent cx="1938020" cy="5016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5pt;mso-wrap-distance-left:9.05pt;mso-wrap-distance-right:9.05pt;mso-wrap-distance-top:0pt;mso-wrap-distance-bottom:0pt;margin-top:11.0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olv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Elim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olv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Eli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olv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Insp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olv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Insp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olv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ubstit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olv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ubstit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Story Rule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Story Rule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8010</wp:posOffset>
                </wp:positionH>
                <wp:positionV relativeFrom="paragraph">
                  <wp:posOffset>6670040</wp:posOffset>
                </wp:positionV>
                <wp:extent cx="1938020" cy="6311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abl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l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525.2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able 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340</wp:posOffset>
                </wp:positionH>
                <wp:positionV relativeFrom="paragraph">
                  <wp:posOffset>-408940</wp:posOffset>
                </wp:positionV>
                <wp:extent cx="5831840" cy="28536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32.2pt;width:459.2pt;height:224.65pt" coordorigin="-84,-644" coordsize="9184,4493">
                <v:group id="shape_0" style="position:absolute;left:-84;top:-644;width:9184;height:4493">
                  <v:shape id="shape_0" fillcolor="white" stroked="t" o:allowincell="f" style="position:absolute;left:-84;top:-63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-644" to="4522,3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1568" to="9085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110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-4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168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73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-57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3340</wp:posOffset>
                </wp:positionH>
                <wp:positionV relativeFrom="paragraph">
                  <wp:posOffset>2473960</wp:posOffset>
                </wp:positionV>
                <wp:extent cx="5831840" cy="285369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194.8pt;width:459.2pt;height:224.65pt" coordorigin="-84,3896" coordsize="9184,4493">
                <v:group id="shape_0" style="position:absolute;left:-84;top:3896;width:9184;height:4493">
                  <v:shape id="shape_0" fillcolor="white" stroked="t" o:allowincell="f" style="position:absolute;left:-84;top:391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22,3896" to="4522,8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4,6108" to="9085,6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82;top:564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;top:406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622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627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396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0010</wp:posOffset>
                </wp:positionH>
                <wp:positionV relativeFrom="paragraph">
                  <wp:posOffset>5541010</wp:posOffset>
                </wp:positionV>
                <wp:extent cx="5831840" cy="285369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2853720"/>
                          <a:chOff x="0" y="0"/>
                          <a:chExt cx="5832000" cy="28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2000" cy="28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5832000" cy="283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24640" y="0"/>
                              <a:ext cx="0" cy="28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720"/>
                              <a:ext cx="58230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880" y="1111320"/>
                              <a:ext cx="1946880" cy="65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0656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147564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11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on-examp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1520" y="44280"/>
                            <a:ext cx="164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haracteristics/F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436.3pt;width:459.2pt;height:224.65pt" coordorigin="-126,8726" coordsize="9184,4493">
                <v:group id="shape_0" style="position:absolute;left:-126;top:8726;width:9184;height:4493">
                  <v:shape id="shape_0" fillcolor="white" stroked="t" o:allowincell="f" style="position:absolute;left:-126;top:8740;width:9183;height:44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80,8726" to="4480,1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6,10938" to="9043,10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40;top:10476;width:3065;height:10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8;top:8894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050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1110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on-examp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8796;width:2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haracteristics/F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6910</wp:posOffset>
                </wp:positionH>
                <wp:positionV relativeFrom="paragraph">
                  <wp:posOffset>535940</wp:posOffset>
                </wp:positionV>
                <wp:extent cx="1938020" cy="6311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42.2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3570</wp:posOffset>
                </wp:positionH>
                <wp:positionV relativeFrom="paragraph">
                  <wp:posOffset>3602990</wp:posOffset>
                </wp:positionV>
                <wp:extent cx="1938020" cy="6311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49.7pt;mso-wrap-distance-left:9.05pt;mso-wrap-distance-right:9.05pt;mso-wrap-distance-top:0pt;mso-wrap-distance-bottom:0pt;margin-top:283.7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8010</wp:posOffset>
                </wp:positionH>
                <wp:positionV relativeFrom="paragraph">
                  <wp:posOffset>6449060</wp:posOffset>
                </wp:positionV>
                <wp:extent cx="1938020" cy="5016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2"/>
                              </w:rPr>
                              <w:t>Tr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9.5pt;mso-wrap-distance-left:9.05pt;mso-wrap-distance-right:9.05pt;mso-wrap-distance-top:0pt;mso-wrap-distance-bottom:0pt;margin-top:507.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2"/>
                        </w:rPr>
                        <w:t>T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8:43:00Z</dcterms:created>
  <dc:creator/>
  <dc:description/>
  <dc:language>en-US</dc:language>
  <cp:lastModifiedBy/>
  <dcterms:modified xsi:type="dcterms:W3CDTF">2009-07-16T18:52:00Z</dcterms:modified>
  <cp:revision>1</cp:revision>
  <dc:subject/>
  <dc:title/>
</cp:coreProperties>
</file>